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033"/>
        <w:gridCol w:w="992"/>
        <w:gridCol w:w="1701"/>
        <w:gridCol w:w="1559"/>
        <w:gridCol w:w="2694"/>
        <w:gridCol w:w="3118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brutto za sztuk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ogólna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Typ, model, produc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wagi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uter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typu Notebook / Lapt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per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biur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biur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antywirus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a estra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stolarski z 1 imad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a narzędzi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rtarka udar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rtarko-wkrętarka akumulator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ifierka kąt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elofunkcyjna maszyna do obróbki drew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rzynarka elektrycz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a narzędzi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ła płatnica do drew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rtła i bity do metalu i drew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townica transformator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luczy nasadowych z grzechot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g ręcz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ypce do gwoźdz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tek ciesiel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zeszczot do drew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ędzl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achelki mala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łut do drew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woździe / wkręt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ier ścier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ątowni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łotek ślusar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rętaki / śrubokręty / śrubowkręt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wmiar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stolet do sylikon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lej do drew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ik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rzynka narzędzi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lary ochro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ka przeciwpył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Rękawice ochro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teczka pierwszej pomo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oret drewnia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warszta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użacz zwij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uża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a przepięci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el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li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zamyk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sto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a 3 osob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a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lewizo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do telewiz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zownik do mydł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jemnik na ręcznik papierow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zarka łazienkowa do bieliz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toale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ary prysznicowe z drążkami do ich zawies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zarka do włosów stacjonar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ka do strzyżenia włos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s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estaw do higieny osobiste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czystości do higieny osobist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iurk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o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zafka zamyka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a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mebli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+ krzes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szak na ubrania stoją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szak na ubrania wisząc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ubrani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jnik elektrycz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erokopi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g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ometr wewnętrz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ometr zewnętrz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telefoniczny (stacjonarny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zcz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B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tykale okien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rac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zafka na bu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 na  śmie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atr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ka na biur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l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z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kurzacz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urzacz piorą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Żelazk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ka do praso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zarka do włosów przenoś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let do czyszczenia powierzchni podłó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do czyszczenia powierzchni podłó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magazy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do sz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tergenty i środki czystoś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ękawice jednorazow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a przeciwprzepięci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sto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nia indukcyjna z piekarni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ówko-zamrażarka (no fros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ówo - zamraż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mikrofalowa wolnosto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Zmywarka gastronom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ewozmywa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ełniacz z wylew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jnik elektrycz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ser (robot kuchen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ka do mię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n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frow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frow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tow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sztućc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garn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garn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l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wa stołowa (talerze: głębokie, duże, deserowe,filiżanki, cukiernice, półmiski) na 100 osó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ek do zimnych napoj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ek do gorących napoj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ban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za do zup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hla do wazy na zup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zynie żaroodpo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łmi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noży do kroj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ble kuche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ł + krzes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Wyciskarka do czos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ieracz uniwers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e kuche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a do kroj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czek do mię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hla do zup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i drewni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ha do cia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ha do cia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łek do cias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z miar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i do przypr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i do przechowywania żywności i podgrzewania w mikrof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usy plamoodpo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usy plamoodporne w krat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rki kuchenne, ręczniki kuche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ad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yc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ie ogr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ie do li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ot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nieża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yce do żywopł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yskiwa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a do zamiatania chod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zka ogrod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iarka elektr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ż ogro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bina teleskop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ogro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użacz zwij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 magazy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board/statyw/pokrowie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kus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kusjona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nagłośnieniow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ser au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 wieża au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wizor 5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krofon bezprzewodow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tara akustycz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tara akustyczno - elektr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fon przewo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w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 i krzesł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mpa stojąc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kolorowa k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uchawki bezprzewodow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or multimedialny /  uchwyt /okabl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 pod projek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wa przepięci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łużacz zwija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lik pod telewizor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w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do ćwiczeń i zawieszeń z drabinką typu UGU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urządzeń do kinezy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ka do gry w koszykówk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ka do gry w siatkówk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ka do gry w futb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ka do pił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ęg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ciężar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akan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do badminto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er stacjonarny (składa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ż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ac gimnast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wyposażenia parku fitness (zewnętrzny) wg uzgod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indukcyjna wolnosto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ap + kpl kanałó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mikrofalowa wolnosto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wozmywak dwukomorowy+ bate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ble kuchen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 + 4 krzes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li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ł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 do biu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zamyk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ka na sto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do zajęć (flamastry - 10 kmp., markery 10szt. komplet kredek - 10 kmp. - ołówkowe, świecowe, pastele, farby olejne i plakatowe, akwarelowe - 15 kmp., zestaw pedzli - 15 kmp., tablice korkowe - 5 szt. tasiemki, farby do decoupage - 5 szt., lakier do decoupage - 5 szt., serwetki papierowe do decoupage - 30 kompletów, nożyczki biurowe- 10 szt., ołówki - 20 szt. temperówki - 5 szt., linijki - 10 szt., szary papier - 2 op., komplety klejów z brokatem - 3 kmp., filc materiałowy - 20 szt., wycinaki  20 szt., klej biurowy - 20 szt., 1 zestaw kolorowych  włóczek, kordonek, bibuła - 20 szt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kar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szafek wiszących i stoj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jnik elektr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cyf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cyf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a wielofunk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er do drukarki / ks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k zewnętrzn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śnik k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śnik pendr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ow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wizor 50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do telewiz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 do komput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ł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a kork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a przepięci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ka na biur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 do biu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  + krzes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zamykana na klucz do sprzętu multimedialnego (wg uzgodnie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lotyna do papier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ł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iąż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plansz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o do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er T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a do gier / ze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do tenisa stoł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do gry w piłkarzy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a 3 osob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a 2 osob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wiz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do telewiz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 RT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e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med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 do biu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kartote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eser pielęgniarki z wyposażen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bryl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śnieniomier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kome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ka na biur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óżko z materac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 przy łóż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ubraniowa zamyk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ka na stol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na pościel i ko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c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ewki na pośc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s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m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b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gebo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iot ogro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el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li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zamyk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óż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sto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na odzie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/>
        <w:t>Razem wartość zadania Brutto..........................................................................</w:t>
      </w:r>
    </w:p>
    <w:p>
      <w:pPr>
        <w:pStyle w:val="Normal"/>
        <w:rPr/>
      </w:pPr>
      <w:r>
        <w:rPr/>
        <w:t>Słownie: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spacing w:before="0" w:after="200"/>
        <w:jc w:val="right"/>
        <w:rPr/>
      </w:pPr>
      <w:r>
        <w:rPr/>
        <w:t>Podpis Wykonawcy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</w:rPr>
      <w:t>ROZDZIAŁ III  SIWZ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FORMULARZ CENOWY</w:t>
    </w:r>
  </w:p>
  <w:p>
    <w:pPr>
      <w:pStyle w:val="Header"/>
      <w:spacing w:before="0" w:after="20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49:00Z</dcterms:created>
  <dc:creator>Qba</dc:creator>
  <dc:description/>
  <cp:keywords/>
  <dc:language>en-US</dc:language>
  <cp:lastModifiedBy>Qba</cp:lastModifiedBy>
  <dcterms:modified xsi:type="dcterms:W3CDTF">2015-11-10T10:41:00Z</dcterms:modified>
  <cp:revision>3</cp:revision>
  <dc:subject/>
  <dc:title/>
</cp:coreProperties>
</file>