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tLeast" w:line="10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………………………….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…………………….. -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C0C0C0" w:val="clear"/>
        </w:rPr>
        <w:t>INFORMACJA DOTYCZĄCA WYKONAWCY: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SIWZ: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Rozdz. V. pkt 2 ppkt 2)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sytuacji ekonomicznej lub finansowej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, lit. a) lit b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Rozdz. V. pkt 2 ppkt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  <w:lang w:eastAsia="ar-SA"/>
        </w:rPr>
        <w:t>zdolności technicznej lub zawodowej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, lit. a) lit. b)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IWZ: 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Rozdz. V. pkt 2 ppkt 2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sytuacji ekonomicznej lub finansowej, lit. a), lit b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Rozdz. V. pkt 2 ppkt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)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dolności technicznej lub zawodowej, lit. a), lit. b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egam na zasobach następującego/ych podmiotu/ów ………………………………………….…………………………………….., w następującym zakresie: ………………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1">
    <w:name w:val="Styl1"/>
    <w:basedOn w:val="Normal"/>
    <w:qFormat/>
    <w:pPr>
      <w:widowControl w:val="false"/>
      <w:spacing w:lineRule="atLeast" w:line="100" w:before="240" w:after="0"/>
      <w:jc w:val="both"/>
    </w:pPr>
    <w:rPr>
      <w:rFonts w:ascii="Arial" w:hAnsi="Arial" w:eastAsia="Times New Roman" w:cs="Arial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49:00Z</dcterms:created>
  <dc:creator/>
  <dc:description/>
  <dc:language>en-US</dc:language>
  <cp:lastModifiedBy/>
  <cp:lastPrinted>2016-10-27T13:18:00Z</cp:lastPrinted>
  <dcterms:modified xsi:type="dcterms:W3CDTF">2016-12-15T10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