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 do SIWZ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spacing w:lineRule="atLeast" w:line="100" w:before="0" w:after="0"/>
        <w:ind w:left="1418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</w:t>
      </w:r>
    </w:p>
    <w:p>
      <w:pPr>
        <w:pStyle w:val="Normal"/>
        <w:keepNext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 zadanie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…………………………………………………”.</w:t>
      </w:r>
    </w:p>
    <w:p>
      <w:pPr>
        <w:pStyle w:val="Normal"/>
        <w:keepNext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Nr referencyjny nadany sprawie: 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Nazwa i siedziba wykonawcy/wykonawców</w:t>
      </w:r>
    </w:p>
    <w:p>
      <w:pPr>
        <w:pStyle w:val="Normal"/>
        <w:spacing w:lineRule="atLeast" w:line="10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tw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,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P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GON (dziewięć cyfr)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internet: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http:/......................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e-mail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..............@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>nr telefonu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.....................................................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. fak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tw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,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P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GON (dziewięć cyfr)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terne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http:/......................................................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e-mail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@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 telefo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r. fak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Ja (my) niżej podpisany(i) oświadczam (y), ż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Oferujemy wykonanie  przedmiotu zamówienia zgodnie z wymogami zawartymi                           w Specyfikacji Istotnych Warunków zamówieni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cenę ryczałtowa brutto ……………………………………………………….….. złotych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 ………………………………………….. złotych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 ……………………………………………………………………………… złotych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.%)………………………………….. złot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 ……………………………………………………………………………… złotych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obowiązuje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 od dnia zawarcia umowy do dnia 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ferujemy 36  miesięcy/e gwarancji  i rękojmi na roboty budowlane na przedmiot umowy, licząc od dnia podpisania przez strony protokołu odbioru końcowego bezusterkowego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) oferujemy 3 lata  gwarancji  producenta na zastosowane  materiały i urządzenia poza panelami fotowoltaicznymi, dla których wymaga się minimalnej 10 letniej gwarancji producenta według wymagań wskazanych w pcie 5 i 6  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utrata wydajności przez zaoferowane  panele fotowoltaiczne po 1 roku pracy, nie będzie większa niż ……………………. mocy znamionowej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 xml:space="preserve">utrata wydajności przez zaoferowane  panele fotowoltaiczne po 10 latach pracy, nie będzie większa niż ……………………. mocy znamionowej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Oświadczmy, ż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poznaliśmy się z warunkami podanymi w SIWZ oraz minimalnymi wskaźnikami rezultatu projektu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nie wnosimy do nich żadnych zastrzeżeń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gwarantujemy  wykonanie całości niniejszego zamówienia zgodnie z treścią: SIWZ, wyjaśnień do SIWZ oraz jej zmianami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naliczyliśmy podatek VAT zgodnie z obowiązującymi przepisami,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zobowiązujemy się do wykonywania zamówienia w trybie i na zasadach określonych                       w Specyfikacji Istotnych Warunków Zamówienia oraz w umowie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uważamy się za związanych niniejszą ofertą na czas 30 dni od dnia upływu terminu składania ofert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)wadium zostało wniesione w formie ……………………………………………………….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wadium należy zwrócić na nr konta ……………………………………………………….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banku …………………………………………………………………… ( jeżeli dotyczy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podwykonawcom powierzamy następujące części zamówienia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4451"/>
        <w:gridCol w:w="3892"/>
      </w:tblGrid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Część zamówienia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dwykonawca*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Nazwa i adres firmy</w:t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Wykonawca zobowiązany jest wskazać nazwę podwykonawcy jeżeli powołuje się na zasoby podmiotów trzecich  a pozostałych przypadkach należy wskazać zakres robót przeznaczonych do realizacji przedmiotu zamówienia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Oferta wraz załącznikami zawiera ............... ponumerowanych kartek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Zastrzegamy, że następujące dokumenty: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left="30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0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Składając niniejsza ofertę , zgodnie z art.91 ust. 3a ustawy Prawo zamówień publicznych informuję/my, że  wybór oferty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Wingdings 2" w:ascii="Wingdings 2" w:hAnsi="Wingdings 2"/>
          <w:sz w:val="40"/>
          <w:szCs w:val="40"/>
          <w:lang w:eastAsia="pl-PL"/>
        </w:rPr>
        <w:t></w:t>
      </w:r>
      <w:r>
        <w:rPr>
          <w:rFonts w:eastAsia="Times New Roman" w:cs="Times New Roman" w:ascii="Times New Roman" w:hAnsi="Times New Roman"/>
          <w:sz w:val="40"/>
          <w:szCs w:val="4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Wingdings 2" w:ascii="Wingdings 2" w:hAnsi="Wingdings 2"/>
          <w:sz w:val="40"/>
          <w:szCs w:val="40"/>
          <w:lang w:eastAsia="pl-PL"/>
        </w:rPr>
        <w:t></w:t>
      </w:r>
      <w:r>
        <w:rPr>
          <w:rFonts w:eastAsia="Times New Roman" w:cs="Times New Roman" w:ascii="Times New Roman" w:hAnsi="Times New Roman"/>
          <w:sz w:val="40"/>
          <w:szCs w:val="4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owadzić do powstania obowiązku podatkowego po stronie Zamawiającego, zgodnie z przepisami o podatku od towarów i usług, który miałby obowiązek rozliczyć-                      w następującym zakresie: …………………………………………………………………….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Wingdings 2" w:hAnsi="Wingdings 2" w:eastAsia="Times New Roman" w:cs="Wingdings 2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Dane dotyczące wielkości przedsiębiorstwa: Oświadczam/my, że jestem/-my małym/średnim przedsiębiorcą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tLeast" w:line="100" w:before="0" w:after="0"/>
        <w:rPr>
          <w:rFonts w:ascii="Wingdings 2" w:hAnsi="Wingdings 2" w:eastAsia="Times New Roman" w:cs="Wingdings 2"/>
          <w:sz w:val="40"/>
          <w:szCs w:val="40"/>
          <w:lang w:eastAsia="pl-PL"/>
        </w:rPr>
      </w:pPr>
      <w:r>
        <w:rPr>
          <w:rFonts w:eastAsia="Times New Roman" w:cs="Wingdings 2" w:ascii="Wingdings 2" w:hAnsi="Wingdings 2"/>
          <w:sz w:val="40"/>
          <w:szCs w:val="40"/>
          <w:lang w:eastAsia="pl-PL"/>
        </w:rPr>
        <w:t>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Wingdings 2" w:ascii="Wingdings 2" w:hAnsi="Wingdings 2"/>
          <w:sz w:val="40"/>
          <w:szCs w:val="40"/>
          <w:lang w:eastAsia="pl-PL"/>
        </w:rPr>
        <w:t>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i do ofert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……………………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……………………………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nia ………… 2016 roku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4956" w:right="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spacing w:lineRule="atLeast" w:line="100" w:before="0" w:after="0"/>
        <w:ind w:left="5245" w:right="0" w:hanging="289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pis  osoby ( osób ) uprawnionej(ych)                                 do reprezentowania wykonawcy)</w:t>
      </w:r>
    </w:p>
    <w:p>
      <w:pPr>
        <w:pStyle w:val="Normal"/>
        <w:spacing w:lineRule="atLeast" w:line="100" w:before="0" w:after="0"/>
        <w:ind w:left="5245" w:right="0" w:hanging="289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Właściwe zaznaczyć.</w:t>
      </w:r>
      <w:r>
        <w:br w:type="page"/>
      </w:r>
    </w:p>
    <w:p>
      <w:pPr>
        <w:pStyle w:val="Footnote"/>
        <w:spacing w:before="0" w:after="200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Style w:val="Footnotereference"/>
        </w:rPr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sz w:val="18"/>
          <w:szCs w:val="18"/>
        </w:rPr>
        <w:t>Należy podać rodzaj towaru/usługi oraz wartość podatku VAT.</w:t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3</w:t>
      </w:r>
      <w:r>
        <w:rPr/>
        <w:t xml:space="preserve"> Właściwe zaznaczyć.</w:t>
      </w:r>
    </w:p>
    <w:p>
      <w:pPr>
        <w:pStyle w:val="Footnotetext"/>
        <w:rPr/>
      </w:pPr>
      <w:r>
        <w:rPr/>
      </w:r>
    </w:p>
    <w:p>
      <w:pPr>
        <w:pStyle w:val="Footnote"/>
        <w:suppressLineNumbers/>
        <w:spacing w:before="0" w:after="200"/>
        <w:ind w:left="283" w:right="0" w:hanging="283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Footnote"/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StopkaZnak">
    <w:name w:val="Stopka Znak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48:00Z</dcterms:created>
  <dc:creator/>
  <dc:description/>
  <dc:language>en-US</dc:language>
  <cp:lastModifiedBy/>
  <dcterms:modified xsi:type="dcterms:W3CDTF">2016-12-21T14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